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RADE WARS 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ersion 3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) Copyright 1990-1997 by Martech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quality on-line game brought to you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rtech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ade Wars Suppor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awrence, 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913) 832-28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lnet: loft.martech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e Wars 2002 combines adventure and exploration with strateg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operative play in an entertaining and exciting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  You compete against other BBSers to be the most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r (or corporation of traders) in the universe. 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rs can compete quite effectively against large corpo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e members can perform specific duties (as dir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.E.O.) in specialized ships.  Traders can be "good guys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bad guys" with different avenues for advancement.  The un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ifferent with each new game.  There is no right or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play and the possible strategies are limited only by on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enter the game, you will be piloting a Merchant Crui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onsidered the most versatile ship in the Trade W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ada.  In it, new players have a chance to try out all as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entering, you will be asked what alias you would lik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game and what name you would like to christen your 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ias you choose will display in the player and corp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kings and in several corporate listings.  Your ship n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in the docking logs at the ports.  You can 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to be as conspicuous or as inconspicuous as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sysop has it configured this way, you will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 personal planet when you enter the game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sked to name the planet here.  You can then us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Y&gt; Your Personal Planets from the Computer Menu to 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quipment in your initial ship will include some hol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the cargo that you can trade at the ports found throug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verse.  Trading is the basic way to advance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good trading, you can gain experience as well as gain cred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edits you earn can fund your military and can prov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al you will need to expand your trading expedition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some credits with which you can purchas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dities for trading.  You will additionally ha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ers to offer some protection as you begin your voy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will differ with each different group of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traders are ranked by their experience.  You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simply by playing the game.  The more things you do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re experience you will get.  Good and Evil are re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titles each player receives.  Your experience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alignment will determine whether you are a Lieute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Dread Pirate.  When you do something that affect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, you will get a message saying your alignment wen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own and by how m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benefits and drawbacks whether you choose to 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as a good trader or an evil trader.  Traders who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Laws are offered protection in FedSpace until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d enough to protect themselves.  Traders who aspi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very good can be awarded a Federal Commission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purchase an Imperial Starship.  This is one of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 ships in the universe.  On the other hand, the ev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rs are offered some options in the Underground.  Trad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proved that they are truly evil can steal product or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IVE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traveling in a universe, whose size was determ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Op.  Sectors may have planets, ports, other play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ships, aliens, Ferrengi, Federation Starships, m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beacons, fighters (belonging to you, other players, r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enaries, or the Ferrengi) or the sectors may contain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ll.  If in your travels you come across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sirable, your initial ship comes equipped with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ers with which you can defend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players find it useful to have a home sector or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s.  Players, especially those just joining a game, ne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-of-the-way place to stay so they can build up their as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xplore the universe and look for dead end sector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hiding place.  Corporate bases built in traffic lane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e too well and those in the major thoroughfares (in the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class 0 and class 9 ports) just do not stand mu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ets play a key part in your success as a trader.  Terra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lanet you encounter as you enter the game, i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can be found to colonize all other planets.  Rememb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on some planet types may be hazardous to huma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lanets in the game will, if inhabited, produce Fuel 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cs, Equipment and Fighters.  The amount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dities produced will be affected by the type of planet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a Mountainous planet will provide more Fuel Ore tha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ceanic planet.  You and the other traders decide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s will be.  You can purchase a Genesis Torpedo and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most any sector in the galaxy.  If the planet has enoug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ired commodities and enough people to supply the lab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it, you can begin construction of a Citadel.  The Cita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provide you and the other members of your corporatio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e place to dock your ships and deposit the credits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ned.  As you progress in the game, your Citadel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d to provide additional protection to you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.  If you decide to build a planet in your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, be sure you can defend it.  A planet is very vuln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it has a Combat Control Computer (level 2 Citadel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guar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en different types of ports scattered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e.  The ports are classified by the products they bu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sell.  Port classes 1 through 8 trade the thre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dities: Fuel Ore, Organics and Equipment.  The univers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specialty ports for the other items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 in the game.  There are three Class 0 ports wher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 holds (beneficial for moving colonists to your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transporting goods for trade), fighters (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 your territory), or shields (to protect your shi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ps laid by your enemies).  %GMK%There is one Class 9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s not only a Trading Port, but also a StarDock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Dock houses the Stellar Hardware Emporium, the Fed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yards, the Lost Trader's Tavern, the 2nd National Gal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, the Videon Cineplex and the Interstellar Space Po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quarters.  There are other places of interest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Dock.  These places you will have to discover on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are not advertised because they are establish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able repute.  Others are Federation buildings that 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secret governmen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OPLE IN THE TRADE WARS UNIVE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arge part of playing is interacting with others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mingle with other players in the Lost Traders Tav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bling against them, conversing with them,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uncements at the door or writing a message on the bath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.  You can combine your assets with other players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 to form a Corporation.  Just be aware that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orporation has been brought down by a con man who worme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into the Corporate structure.  You can have a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 with other creatures of the universe, both real (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) and Non-Player Characters (the Federals, Alien trad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errengi).  Chance encounters offer many possibilit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dvance you in your chosen career path.  Your align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and the alignment and experience of the creat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 will determine just how that advancement if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traders are users just like you.  They have align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points.  You can see all the others by Listing Tr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r ships computer.  By using the listing, you can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layers are good and which are evil.  You can es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other player would better serve your needs as an 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dver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ederation is the main governing body of the cosmo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eet the Feds if you go to the Police Station. 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into them as you roam around space.  The Feds don't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ly on players who break FedLaws, so if you're not car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ight visit you when you least want their 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en traders are visitors from another universe who are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etter ports.  You can get a listing of the Aliens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you get for other traders.  Aliens also have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ignment, but you cannot form a Corporation 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errengi are a greedy, cowardly group.  Their primary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peedy acquisition of money.  They will steal from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atter what the person's or corporation's alignment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dom engage in face-to-face combat because they pref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 of surprise when ambushing their opponent.  They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l in groups and will spy on promising territory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ing an area, they will raid the sector when it is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ded.  If they are attacked, that group will hold a gru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the attacker and they will not rest until they fee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 has been sett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ore the universe and take part in the adventure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look around or you can become a dominant factor. 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s are fully explained.  When you are asked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, anything displayed in brackets [], will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displays can be aborted by hitting the space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Trading and Good Lu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ENU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&gt;  Re-display Sector.  This will re-display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the sector where you are currently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includes sector number and nebula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er beacons, port name and class, mines, figh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ets and any other ships.  Next to the class you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ee letters signifying how the port trad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odities.  For example a SSB would indicate that th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ls Fuel Ore, sells Organics and buys Equipme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jacent sectors will also be shown.  With a color dis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ctors you have not yet visited will show up in 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 Port and Trade.  This will allow you to dock at th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your current sector.  This is the only way to t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commodities.  You will have some choices for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on you would like to take at the port. 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ices are self-explanatory.  If you are play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n evil trader, the choices you see will be different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would be if you were playing the game as a lawful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dock at the port, you will be able to see the d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.  This will show you the name of the last ship to do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.  If there is a planet in the sector with this por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able to negotiate a Planetary Trade Agreement. 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de contract that will allow you to trade off all your ex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odities to the port without wasting your turns haul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load at a time.  If you want to build a new Starpor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verse is full or if you decide that your adversaries have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g an advantage and you need to get rid of that port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using, you can attack and destroy a starport.  This i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asy task.  The starports are very heavily armed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aliate, so you will need to have plenty of military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you if you decide to proceed with this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M&gt;  Move to a Sector.  The sectors adjacent to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tion will be listed as warp lanes in the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.  You can move to one of them, or you can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other sector in the universe.  If you design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or that doesn't have a direct warp lane, your shi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will plot your course, show the path and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hops (and turns) the trip will use, and ask you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 to engage your AutoPilot.  You will be abl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pilot in three different modes.  The default is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.  This will suspend your travel in any sector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a planet, port, navagational hazard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der.  Once alerted to one of these items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n several options.  It is up to you to make the d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will best serve you or your corporation. 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 is Express.  This speeds you to your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d there are no enemy forces in your path. 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 is Single Step.  This was developed by an enterp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up of pioneers.  Their group was getting smaller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ld exploration of sectors filled with mines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vivors manufactured an Autopilot that would stop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or.  This allowed them to scan the next sec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zards before proceeding into it.  Select this opt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feel the need for ca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&gt;  Land on a Planet.  This option will enable you to colo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planets, build a Citadel and do business there, pic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ghters built by your colonists or pick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ion of Fuel Ore, Organics and/or Equipment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 list of all the planets.  Simply enter the numb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ne you want to visit.  If you have purchased a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ner at the Hardware Emporium, it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 you with additional information about the pla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lanet Scanner will also allow you to abort the l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if, after looking at the defenses, you fee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not be able to land successfully.  The display, o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landed, shows the planet number, location, name,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 chart detailing the commodities,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ments and current inventories.  You will also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adel information and any planetary defe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&gt;  Long Range Scan.  If you have purchased a scann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ware Emporium, you can use it to view adjacent s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hings in the Trade Wars universe have a densit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you can use your Density Scanner to display the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nsity of the neighboring sectors and determine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any Navagational Hazards.  You will also be warn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non-standard, undefinable mass.  You can then u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to determine what's next door. 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lographic Scanner, you will be able to see ports, plan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zards and other players all for just the cost of one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R&gt;  Release Beacon.  Choose this when you want to launc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Marker Beacons you purchased at the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porium.  You will need to decide what messag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acon will send when you launch it. (Limit 41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W&gt;  Tow SpaceCraft.  This option lets you toggle your tr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am on and off.  The computer will ask you which trad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current sector you wish to tow.  You can tow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manned ship only if you own the ship and know the shi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word.  The computer will then calculate (using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ce between the two ships) the number of tur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use for each sector you tow this trader and his/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.  You can then use the Move option to go to an adja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or or you can engage your AutoPilot to move you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assenger".  Type 1 TransWarp drives were not made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conjunction with tractor beams, so if you use your Typ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Warp, the tractor beam will automatically shut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2 TransWarp drives can be used with a ship in t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erson you are towing will not enter a sector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safely entered.  The tractor beam will ac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ctive shield and will safeguard the towee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mage from mines, offensive fighters or Quasar cannon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ship is destroyed, the tractor beam will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troyed and the person you are towing will b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anded.  To disengage the beam at any point,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&gt;  Move to NavPoint.  Navigation Points are sectors of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evance to you or your corporation.  They are assig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in menu with the "&lt;Y&gt; Set NavPoints" option.  All Nav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pre-programmed with info on Sector 1 (Terra), and (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 wishes) StarDock Sector, and there are four other defi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s.  Navigation info is available on any sector in Fed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any sector containing one or more of your fighters.  This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s any planet or port details for that 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an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&gt;  Onboard Computer.  This command will activate your on-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X&gt;  Transporter Pad.  The display will show the transport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your ship and a list of ships and their loca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you can beam yourself.  Make sure you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wo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&gt;  Ship Information.  This will display your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</w:t>
      </w:r>
      <w:r>
        <w:rPr/>
        <w:t>Trader Name......Your alias i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k and Exp.....The experience point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ccumulated, the number of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oints you have accumulat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itle you have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s Blown Up...The number of times your ship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str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 Name........The name of the ship you are now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 Info........Manufacturer and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orted = The number of times this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as docked at a Trading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Kills = Number of other player's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stroyed by this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ns to Warp....How many turns used to move this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ne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 Built.......The date this ship was purch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Sector...Your current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ns to Warp....The number of turns you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ving this ship to an adjacent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ns Left.......Number of turns remaining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al Holds......Number of holds this ship is car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This display also shows the break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f the cargo in the hol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 information includes all the special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ship has and the number of credits you hav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&gt;  Corporate Menu.  This will give you information abou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rporations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&gt;  Use Genesis Torpedo.  If you are carrying a Gen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rpedo, you will be able to detonate it and creat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veral types of planets using this command.  Thes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your new world quickly.  You will be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et type before you have to name it so you can assig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priat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J&gt;  Jettison Cargo.  If your holds are full of some carg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can't unload on any nearby port or planet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is selection to unceremoniously dump your h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space.  Remember that FedLaw prohibits litter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dSpace.  Dumping holds filled with colonists will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egative impression on you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  Interdict Control.  If you are piloting an Interdi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uiser, use this option to set the generator pow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dictor on or off.  If it is on, an enemy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le to warp out of the sector during an at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cti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&gt;  Attack Enemy SpaceCraft.  When you encounter an oppon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creature or unmanned ship in a sector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of going on the offense and attack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ler will ask you how many of your fighters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in the attack.  When you are much stronger tha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ponent, there is a chance that the opponent will warp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sector.  If you are very careful with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epower you use in your attack, there may be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lvage available after you win.  Attacking others can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ably will) affect your alignment.  If you attack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rate or known terror you will get good points.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hand, if you decide to pick on some good soul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 down the ladder of righteous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&gt;  Use Subspace Ether Probe.  Launch the Probe you purchas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ardware Emporium.  Send the unmanned spy off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tination sending information back to you from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or it passes through.  Remember that this devic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defensive capabilities so if it encounters any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ghters, it will b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&gt;  Take or Leave Fighters.  This enables you to deplo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ghters.  You will have several options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stomize your defenses.  You can leave fighte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Personal so they recognize only you as an al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leave them as Corporate so any member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poration will be treated with respect.  Fight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Offensive, Defensive or Toll.  Defensive figh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end your territory.  They bar opponents from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ector and will fight when attacked.  Off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ghters will send out an attack group on any poor so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 happens into their sector.  The size of the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up depends on the fighter support esco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uder.  After the initial attack, offensive figh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ll back to defend their territory.  Toll figh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y stop the casual passers-by and ask them for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help with your cause.  The number of Toll Figh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loyed will determine the amount of the toll char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ll fighters, as all other fighters, will fight back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a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G&gt;  Show Deployed Fighters.  This display can be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ful tool as you plan your military strategi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shown contains the sector number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ghters are located, the quantity of fighters t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ther the fighters are Personal or Corporat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ategic mode they are in (Offensive, Defensive or To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ny tolls they have col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&gt;  Handle Space Mines.  Mines can be a very convincing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marking your territory.  This selection will let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 Limpet and Armid mines and allows you place or pic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ines.  You will be able to choose whether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es as Personal or Corporate. Personal min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gnize only you and Corporate mines will recogniz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 of your corporation. Mines don't always work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s to reason that the more mines there are in a se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re likely one is to detonate (or attach in the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pet min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K&gt;  Show Deployed Mines.  This display is similar to the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loyed Fighters.  You get information about the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ing your Personal and/or Corporate Limpet and Ara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es and how many mines are located in each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ors.  In the case of Limpet mines, you will ge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s.  One will show the deployed mines just wai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unsuspecting enemy.  The other display is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es - it shows those mines which have attached to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where they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&gt;  Starport Construction.  If there is not a Starpor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or, this menu selection will display the Star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ruction Menu.  Starports are available throug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niverse.  You may decide that you want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stomized commerce center in a place you specify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using the ones built by others.  You will se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ailed graph of the different port class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s they can import/export and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ruction costs.  The license bureau will check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ere is a planet in the sector to provide mate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construction.  They will also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fficient funding to support the undertaking. 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leave the specified amount of materials on the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 day during the construction phase or the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not progress.  If there is already a Starpor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or, the Upgrade Starport Menu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llows you to increase the trading levels of an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of the commodities.  The universe can support only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ports.  If the Starport Construction request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that the universe is full, then you have to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xisting port before you can begin constru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new one.  (See PORT AND TRA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Y&gt;  Set NavPoints.  Use this option to log important secto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navigation unit.  You can then plot a course to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sectors at any time from the NavPoint menu (&lt;N&gt;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 men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features can be accessed from any prompt in the gam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must be the first character on any prompt li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given command cannot be accessed from within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`&gt;  Fed. Comm-Link.  This enables you to send a message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players in the game over the global Federation comm-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rs can turn off the Fed. comm-link in the compute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ersonal Settings), and will no longer receive global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use this feature in either of two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Type ` and press &lt;ENTER&gt;.  You will be prompted to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message, pressing &lt;ENTER&gt; to send each line. 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blank line will terminate the transmission.  In this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send any number of lines, each 155 charact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Type ` followed immediately by your one lin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`Is anyone listen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on pressing &lt;ENTER&gt;, this one line message will be 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transmission will be terminated, returning yo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iously active prompt.  As before, this line can be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5 character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'&gt;  Sub-space Radio.  This enables you to send a message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players in the game who are tuned to your radio channel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, everyone starts on radio channel zero until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computer menu (Personal Setting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use this feature in either of two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Type ' and press &lt;ENTER&gt;.  You will be prompted to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message, pressing &lt;ENTER&gt; to send each line. 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blank line will terminate the transmission.  In this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send any number of lines, each 155 charact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Type ' followed immediately by your one lin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'Is anyone listen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on pressing &lt;ENTER&gt;, this one line message will be 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transmission will be terminated.  As befor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can be up to 155 character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=&gt;  Hailing Frequencies.  This enables you to send a message o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ured channel to another trader.  This is not to be conf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vate mail.  Messages sent here are not stored in the tr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use this feature in any of three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Type = and press &lt;ENTER&gt;.  You will be prompted to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trader you are contacting.  Assuming this tr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valid, your computer will send a hailing messag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is online, a private channel will be opened.  You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prompted to type in your message, pressing &lt;ENTER&gt; to sen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.  Sending a blank line will terminate the transmission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ay, you can send any number of lines, each 155 charact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Type = followed immediately by the trader you are contac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=Kal Dur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on pressing &lt;ENTER&gt;, assuming this trader is valid,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send a hailing message.  If the user is online, a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nel will be opened.  You will then be prompted to typ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, pressing &lt;ENTER&gt; to send each line.  As before, sen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nk line will terminate the transmission, and you can se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lines, each 155 characters or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Type = followed immediately by the trader you are contac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ed then by a comma, and the one line message to b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=Kal Durak, Meet me at Stardo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on pressing &lt;ENTER&gt;, your computer will attempt to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trader.  If this is a valid trader name, the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will be transmitted, and the transmission will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line, including trader name, is limited to 155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at trader is not available at the moment, the message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ll of the above cases, if the trader is not online,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routed to the Galactic M.A.I.L.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tablishing a two-way secured comm-lin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the computer establishes the identity of the trader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cting, a "hailing" message is sent.  If that trader wis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 or she may then contact you with the "Hailing Frequenci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.  In this way, a secured two-way comm-link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tablished between two traders.  The transmission works 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, accept that the incoming message banner for this tr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shortened to the trader's name and a colon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al Dura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'm already at Stardoc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meant to facilitate lengthy chat sessions between tr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#&gt;  Who's playing.  This displays a list of other all us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Q&gt;  Quit and Exit.  This exits you from the game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&gt;  Main Menu Help.  Display the portion of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bing the Main Menu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Z&gt;  Trade Wars Docs.  Display this entire document. 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s are available anytime a ? appears in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 help files are available wherever an !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V&gt;  View Game Status.  Trade Wars 2002 can be configu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variety of ways by your SysOp.  This display will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the static information about the game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information.  Static information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number, maximum number of sectors, players, et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ther or not the local display is on, and if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version of the game.  The StarDock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also appear on this screen if the SysOp has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ame that way.  The current information will show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players are now in the game with the percen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od, how many planets have been built,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porations are registered, the amount of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umulated at the ports, the total fighters and m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niverse and how long the game has been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dden Keys (Not on men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gt;  Return to Previous Sector.  This function, also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simplicity with &lt;,&gt; (no shift), can be used to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to the sector from which you just came. 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ful in port-pair situations, where you can effortles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 between two adjacent paired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@&gt;  Game Details.  Sysop only.  See TWSYSOP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PILOT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Y&gt;  Yes, stop here.  This will disengage the Autopilo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stop you in the current 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&gt;  No, continue on.  Continues on the pre-defined ro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&gt;  Express Non-stop.  This will speed you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ors without pausing to ask if you want to sto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ors with planets or ports.  Hitting the spac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in Express mode will put you into warp spe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encounter enemy forces you will have to reac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retreat, the computer will re-plot your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oiding that sector from which you ret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&gt;  Ship Information.  This displays all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istics.  The display is the same as option &lt;I&gt;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R&gt;  Port Report.  This will display the port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as if you chose &lt;R&gt; from your on-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&gt;  Long Range Scan.  If you have purchased a Long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ner from the Hardware Emporium, you can use it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AutoPilot voyage without having to sto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&gt;  Re-Display Sector.  This is the same sector displ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accessed by choosing option &lt;D&gt; from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 Port and Trade.  This will allow you to dock at a Tr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 and conduct your business without ha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alculate your Autopilot course when you're don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selecting the same options as you woul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se the &lt;P&gt; selection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&gt;  Autopilot Help.  Displays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&gt;  Course Plotter.  This will show the number of turns and h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 will take to get from any sector in the univer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.  You can use this tool to avoid any surpri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travel between sectors.  You know the univer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ll of unexplained phenomenon and just because you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your home sector to this sector with a great por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ve moves doesn't mean you'll get back in five mo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&gt;  Inter-Sector Warps.  This selection will show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ps lanes connected to any sector in the univer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explored.  You just enter the sector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puter will show you every sector directly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at sector.  The computer will not have dat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for those sectors you have yet to expl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K&gt;  Your Known Universe.  As you travel through spac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creating your personal travelogue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e information about the sectors you've expl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computer will use this information to give you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 Reports and Inter-Sector Warps.  You may wish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sectors you have (or don't have) in your travelog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will tell you.  You will see what 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universe you have visited and the compu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k if you want the list of Explored or Unexpl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ors.  When you reply, you will get a list of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R&gt;  Port Report.  This report gives you relatively up-to-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about any port located in a sector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explored.  All you have to do is enter the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in which the port is located.  You will se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ng traded at the port, the status of each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ems (whether the port is buying them or selling the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umber of units the port is willing to trade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percentage of maximum that number represent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many of each of the commodities you hav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lds.  If for some reason you get the messag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has no information on that port and you ar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a port in the sector you indicated, ther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emy forces in that sector interfering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's 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&gt;  T-Warp Preference.  Once you have a TransWarp driv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will let you chose whether or not you want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mpt to use this feature each time you try to mo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on-adjacent sector.  If you say "Yes", you will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.  If you say "No", you will simply get the autopi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.  The next time you want to use the TWarp driv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have to go into this option to restar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V&gt;  Avoid Sectors.  You will sometimes find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ing things that are detrimental to your succes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ame.  This function will avoid those sector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ing any course plotting.  You just have t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or or sectors to be by-passed before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to plot a course or to establish a rou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AutoPilot.  If the computer encounters a 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there is not possible route between the sector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ested, then all voids will be cleared and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re-entered before any future course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X&gt;  List Current Avoids.  When you want to see jus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ors are being avoided when the computer chart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rse, use this selection.  You can use thi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etermine if you want to make any changes. 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ed functionality of this module of the compute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ant to remove one or more avoided sector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, you must clear the entire list and re-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or numbers you still want to by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&gt;  Computer Help.  Display the portion of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bing the Compute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Q&gt;  Exit Computer.  This option will return you to the 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your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&gt;  Make Announcement.  Do you have something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l everyone in the game?  If so, prepa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lamation and enter it.  You will have 155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your announcement and it will be display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ily Log for everyone to read as they enter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  Begin Self-destruct Sequence.  If you have mana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a real mess of things and the only way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o start from scratch, then go ahead and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.  You will escape from your ship moment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self-destructs.  Think it over carefully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t the button.  This will not only destroy your shi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its inventory, but it will also affect your ra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ignment.  Your spirit takes two days to migrate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or 1, so you won't have any turns the day af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f-destr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&gt;  Set preferences.  Use this option to set your personal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ference and animation preference.  By turning off ani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of the longer menus and graphics will be skipped,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ame display faster.  In addition, you can configur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ant to receive private hails, disengage the Fed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-link, configure which channel (if any) you wish to 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sub-space radio, or toggle the messaging page tone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&gt;  Change Ship Settings.  This option offers you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 of protection for all the ships you own.  This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establish a password that players will need to kn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able to use your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 Fire Photon Missile.  You can fire your Photon Miss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the adjacent sector and run in to do your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ember that the timer is running as soon as the miss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launched so be qui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M&gt;  Read Your Mail.  Check your messages.  This gives you a ch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 any new personal messages currently logged with the Gal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.A.I.L. (Mutual Anachronous Interchange Log).  These mess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removed from the log after you exit the game IF YOU HAV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 HERE.  Mail generated by Trade Wars (not players) whil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ine will be displayed to your screen in real-time, and also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your mail where they will remain until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&gt;  Send Mail.  Log a message with the GMS (Galactic M.A.I.L. Servi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need to get a message to one of the other players,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e your need.  Keep entering the lines of your message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done.  To complete your message, simply press the enter key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nk line.  You do not need to know the player's entire nam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part of it, your computer will search the GMS database and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hen it finds a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&gt;  Current Ship Time.  This will display the time an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ed in your ship's computer.  (Remember,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an in the year 2002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W&gt;  Use Mine Disrupter.  You are exploring a new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niverse and as you single-step your way along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ner shows a number of mines in the next sector. 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of the Mine Disrupters you purchased at the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porium into this mined sector so you don't have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amage to your ship.  The disrupters will also dis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Limpet mines that may be in the sector.  I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rupter doesn't disarm all the mines, you can se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&gt;  View Ship Catalog.  This tool lets you 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ations for all the available ships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get a list of the ships and choose which ev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kes your fancy.  The display will show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sic Hold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in Drive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uter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ip Hull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se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nimum and Maximum H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ximum Figh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ximum Sh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ber of Moves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ximum Number of 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ximum Number of Genesis Torpe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fensive Odds for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ximum Number of Marker Bea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nsWarp Drive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ng Range Scanner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anet Scanner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ddition to all this information, there is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rrative about the capabilities and shortcomings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&gt;  Scan Daily Log.  This will re-display the Daily Jou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you see when you enter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&gt;  Evil Trader Class.  This is a display of the tit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you can aspire if you are of negative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shows the levels, titles and the number of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s needed to attain that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G&gt;  Good Trader Class.  This is a display of the tit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you can aspire if you are of positive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shows the levels, titles and the number of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s needed to attain that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&gt;  Alien Trader Ranks.  You will encounter traders from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laxies as you make your way through the univers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interact with these creatures the same as you d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aders native to your 1000 sectors. 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iens are either good or bad.  Their alignment (goo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il) can make a big difference in how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ociate (or not associate) with them.  When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election, your computer will tell you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need to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J&gt;  Planetary Specs.  The use of this display is very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of the Ship Catalog.  A ? will show you a li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lanet types.  Choose the one you would like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about and the display will produce a pictur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ief description of the planet.  It will also detail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pros and cons of that planet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&gt;  List Trader Rank.  This choice will show you all the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game in order of experience.  Your prompt will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ould like the list to show the Titl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rs or their Values in Experience points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der will be displayed with his or her title or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umber of the Corporation to which he/she belo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type of ship currently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Y&gt;  Personal Planets.  If you have planets that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ep as personal, you can view them using this optio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you can view Corporate Planets using the &lt;L&gt; o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rpora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Z&gt;  Active Ship Scan.  This display will show a list of 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s, the ship number, location, ship type, fighters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elds and the number of hops to get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ET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&gt;  Take All Products.  This will load your empty hol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ducts available on the planet.  The dock wo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load your ship to the brim with as much of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ducts that is available beginning with the car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greatest value (Equipment) to the least value (F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&gt;  Enter Citadel.  You enter the Citadel (and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adel Menu).  If there is no citadel on this pla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have the option to build one. 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s and labor force needed in the constru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.  You will not be issued a building permi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't have the necessary people and commod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&gt;  Display Planet.  This will show the planet number,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and the alias of the player who created it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lso an informative chart showing how many colon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working in each production area, how many un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product are being produced daily, the quant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product currently available on the planet, 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of each you have on your ship.  Citade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level, construction underway and credi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ult is also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M&gt;  Change Military Levels.  You will want to mo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ghters around to protect your territory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allow you to take fighters currently on the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to leave fighters you have escorting you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ghters on the planet are controlled by the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 Computer (level 2) in the Citadel. 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Combat Control Computer there, the fighter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ter serve you patrolling the sector out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et.  Leaving fighters on a planet will design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et as y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&gt;  Claim Ownership.  Let the entire universe know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s the planet.  Use this option to set the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either Personal or Corporate.  This is a mus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've gone to all the trouble to capture on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ponent's plan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 Change Population Levels.  Throughout the cour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 you may wish to change the distribution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force among the commodities.  This selection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th an easy, efficient way to order your work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job you need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&gt;  Load/Unload Colonists.  Colonizing your planet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ibute greatly to your trading profits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able you to leave the colonists you've brough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ra or pack everyone up and move them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et.  Keep a close watch on your planet's po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many planets experience a growth/death cyc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planet has too many people to support, the 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erials needed to produce your commodities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by the surplus population and your production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adversely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&gt;  Take or Leave Product.  This will let you specif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k workers which type of products you want to lea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ones you want loaded on your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Z&gt;  Try to Destroy Planet.  First you purchase At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onators from the Hardware Emporium.  That is the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.  You then have to fight your way into the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ing the planet.  After battling the figh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asar Cannons, and any other military defenses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there, you have the ability to lay your At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onators.  Colonists have been trained in the disa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detonators.  Most of the training was rush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d by inexperienced teachers, so they aren't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od at it.  Most of their attempts literally go u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oke, and if you are still on the planet whe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empt goes awry, you go awry with it. 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of suing your conventional weapons to kill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nists before you lay the detonators so you don'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isk of getting killed by their lack of skill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're willing to risk the bad Karma to be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fer, this might be the correct option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Q&gt;  Leave This Planet.  Take off from the pla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&gt;  Planetary Help.  Display the portion of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bing the Planetary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ADEL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  Transporter Control.  Here is where you go to beam yo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ship to another sector.  The transporter ran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ed, but with enough credits, you can als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to upgrade it's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&gt;  Engage Ship's Computer.  Use this function to us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Crai's power just as you would by choosing &lt;C&gt;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&gt;  Display Traders Here.  This will show you the g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 of the other players who are park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adel.  The register gives you the name of the play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ship type and how many fighters, shields and h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have.  This information could prove very usefu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just captured the planet from on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&gt;  Exchange Trader Ships.  If the other players park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itadel have specified their vehicle as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de, then you have the option of exchanging your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irs.  Be sure to coordinate this careful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ther members of your corporation.  Only C.E.O.'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Corporate Flagships so they are not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de.  If you have seized this planet from an op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ill parked in the Citadel, you may want to commande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 ship for your ow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G&gt;  Shield Generator Control.  If you have your level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adel completed, you can use this option to sto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elds.  You transfer your Ship's shiel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etary Shielding System using this option (10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elds = 1 planetary shield).  Stored shield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in the defense of your planet.  The Plan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elding System will protect your planet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emies.  You will thwart your rivals' attemp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apacitate your defenses with Photon Missiles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ponents will be unable to scan your pla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&gt;  Personal Info.  This selection will enable you to se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your current statistics.  The information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as it does when you choose option &lt;I&gt; from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&gt;  Quasar Cannon R-level.  Use this option to set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mospheric and Sector reaction levels.  The Quas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non in your Level Three Citadel uses massive am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Fuel Ore.  Use this option to adjust the percen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e on the planet used in this weapon's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NOTE: The Quasar Cannon will use th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centage of Fuel Ore remaining on the planet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T it fires.  If you set the Sector value to 100%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cout Marauder with 5 fighters wanders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or, the Cannon will use all the Fuel Or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et to blow the intruder into space dust.  I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r later tramps into your sector in a well-a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tleShip your Cannon will sit idle due to l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munition.  Another consideration when set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centages is that the accuracy of the Cannon i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ter and the damage caused by the blast is great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arget is in the planet's atmosp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M&gt;  Military Reaction Level.  Another method of custo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protection, this will let you set the percen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ghters stationed there to be used as offens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ensive in case of an attack on the planet. 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a Combat Control Computer (Level Two Citade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er) to use this option.  The value you ent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ercentage of fighters that will attack offen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someone attempts to land on your planet.  The 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your fighters will fall back for defense of the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ita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&gt;  Interdictor Control.  If you have upgraded your citade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 6, this will allow you to control the Interdi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tor on the planet.    You will want to use th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junction with a Quasar Cannon.  If the generator is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nemy ship cannot leave the sector.  This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umes a lot of fuel ore when used.  Make sure your Q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non is set most carefully.  Otherwise, the enemy can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scape and deplete all the fuel ore on your pla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 Planetary TransWarp.  The instructions for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in your Level Four Citadel.  Provided you hav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el Ore to power the mammoth engine, you can mo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et to any sector where you currently have figh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io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R&gt;  Remain Here Overnight.  You can sleep feeling saf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ure if you bed down inside the Citadel, out of the 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ce.  You will have the protection of your plan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ces to guard you.  When you leave your ship, the va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ask if you want others who enter the Citadel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ivilege of exchanging ships with you.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ectly within your rights to keep your shi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sonal us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&gt;  Scan This Sector.  This option will let you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thing in the sector around this planet. 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the same as you get from option &lt;D&gt; i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&gt;  Treasury Fund Transfers.  If you don't like to carr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t of credits on you when you're out explo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verse, you can deposit your excess in the Cita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withdraw the credits whenever you need them.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ised that the Treasury workers are quite lax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urity measures and anyone who enters the Citadel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draw any and all of the cred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&gt;  Upgrade Citadel.  Once your Citadel constru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e, you may find you wish to upgrade.  Very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ople are content with a Level One Citadel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 more colonists and materials for each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rovements.  Level Two has a Combat Contro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enables you to set the fighters deplo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et as offensive or defensive.  Level Thre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Quasar Cannon which is a very powerful weapon, bu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onsiderable amount of Fuel Ore to operate.  Level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loses the massive engine used for the TransWarp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 Five provides the power for the Planetary Shie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.  The PSS will provide a sturdy shield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et which your enemies will have a har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netrating with fighters or photon missiles.  Level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quips the planet with an Interdictor Generator.  If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, this generator will make it impossible for your enem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ape from your Quasar Cann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V&gt;  Evict Other Traders.  Now that you've survive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enses your opponent placed to keep you out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able to come in and take over, right?  Occas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go into a newly captured Citadel only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der (or traders) who previously controlled the pla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need to have them in your way.  Simply selec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to activate the Emergency Warning Sys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adel.  It will alert these unwanted guests t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ending doom and their ships will blast off into or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ound the planet.  The system will list the trade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escape.  You then may either stay in the Citadel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harm's way or you can go out into the sec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lict more damage on your enem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X&gt;  Corporation Menu.  This option is the same as option &lt;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&gt;  Citadel Help.  Display the portion of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bing the Citadel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Q&gt;  Leave the Citadel.  Exit the Citadel and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&gt;  Display Corporations.  If you want to see how yo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corporation compare with others in the game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ant to see who the members are of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poration, use this selection.  You will ask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 to List Corporations or Rank Corporations.  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 you a listing of all corporations register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deration Hall showing the corporation's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and the date of incorporation and all corp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s with the C.E.O. labeled.  R will display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ll corporations ranked by experience.  The list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ank, the corporate registration number and na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E.O.'s name, the corporate alignment and the corp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J&gt;  Join a Corporation.  When you want to join force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poration of the other traders, you will ne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angements to get your corporate security pas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ember of that corporation has approve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ship, use this option to join.  You will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same alignment as the C.E.O.  If at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your tenure with the corporation, your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opposite that of the Chairman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 ousted from the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M&gt;  Make a New Corporation.  When you are prepared to ma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 from independent trader to Corporate C.E.O.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will file your Corporate Char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deration's Hall of Records.  As C.E.O.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vileges that other players don't have such as ow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Corporate Flagship and sending Corporate Memos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s of your Corporation.  You will be the 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e whether your Corporation is good or evil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go, so goes the Corporation.  A prospectiv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have to be of the same alignment as you to jo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&gt;  Corporation Help.  Display the por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 describing the Corporatio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Q&gt;  Quit Corporation Menu.  Return to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s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&gt;  Credit Transfer.  Use this option to transfer credi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from your corporate associate.  You have to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sector as the corporation member with whom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xchange cred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&gt;  Fighter Transfer.  Use this option to transfer figh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or from your corporate associate.  You have to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sector as the corporation member with who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 to exchange figh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&gt;  Mines Transfer.  Use this option to transfer mines t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your corporate associate.  You have to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sector as the corporation member with whom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xchange m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&gt;  Shields Transfer.  Use this option to transfer shiel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from your corporate associate.  You have to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sector as the corporation member with whom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xchange sh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X&gt;  Leave Your Corporation.  There may come a time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el you have to make a break with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poration.  You may want to form your own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poration.  You may want to play the game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ignment different from that of your corporati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s.  This will allow you to vacate your posi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corporation.  Remember that you will no longe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 to any of the corporation's assets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.E.O. the corporation will be dissolved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porate fighters will become rogue mercen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&gt;  List Corporate Planets.  This will display a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 of your corporation's planets. 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the sector where the planet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the planet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the current po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the production rate for Fuel Ore, Organics and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the current inventories of the commod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the number of fighters statione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the level of the Citadel (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the number of shields (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the amount of credits in the Citadel (if an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&gt;  Show corporate Assets and Member Locations. 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y handy tool to use in organizing your strateg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of the others in your Corporation. 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n on this displ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the Corporation member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the sector where that member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whether or not the member is on a planet in that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the number of fighters, shields, mines and credi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m/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E.O.'s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&gt;  Send Corporate Memo.  When you want to giv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ll those in your organization, us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ther it is instructions on where you want to estab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ew colony or a congratulatory dispatch for a job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e, you can send your message quickly and effici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 Corporate Security.  In a world where insta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crime run rampant, a C.E.O. can never be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eful.  Be sure you trust a player before you let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her in your organization.  And just as with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unt, you can better maintain security if you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words occas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R&gt;  Drop Corporate Member.  Do you have a problem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 of your Corporation?  Is that member showing 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insubordination?  You don't have to put up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ess.  Simply drop this trouble maker.  Reme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mber can take any corporate assets on his/her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kick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DOCK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&gt;  The CinePlex Videon Theatres.  You can smell the popco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Hardware Emporium.  Come right in to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st releases from HollyWorld.  You can choo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ral first-run offerings or you can opt for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ssics.  Don't take too long to make up your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there are others waiting in line behind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G&gt;  The 2nd National Galactic Bank.  Here is the pl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gage in matters of high finance.  You wi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 credits into your or another trader's accoun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take credits out of your account.  You can ex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alance in your account.  The bank allow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sonal accounts.  Corporate funds should be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ured Citad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&gt;  The Stellar Hardware Emporium.  This is the General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Trade Wars Universe.  If you want it, they h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f you have enough money, they'll sell it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 The Federal Space Police HQ.  The home of law enfor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galaxy.  Here you can register complaints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players, collect rewards or see the wanted po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&gt;  The Federation Shipyards.  This is the place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trade your ship in for a newer model or sell off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se junk ships you've gathered as spoils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ctories.  You can see all the models available an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ations for each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&gt;  The Lost Trader's Tavern.  Traders come here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just a drink and a meal.  Some of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esting features of this game can be found her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sk the right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&gt;  StarDock Help.  Display the portion of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bing the StarDock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Q&gt;  Return to Your Ship and Leave.  Leave the Stardo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to the 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&gt;  Atomic Detonators.  These detonators are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truction of planets.  If you don't hav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litary to take out a planet, you can set At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onators and run like hell.  Warning: colonis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trained to disarm these detonators.  These uni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unstable as they are powerful.  They can reac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bomite Devices when an enemy attacks your shi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can also detonate by hitting mines or off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ghters as you journey through the galax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  Marker Beacons.  Marker Beacons are the billboard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de Wars universe.  They are an inexpensive way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tatement.  They stay in the sector wher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unched until they are destroyed.  They have absolu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defensive capability.  They are so fragile that i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launched in the same sector, they both expl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&gt;  Corbomite Devices.  Corbomite devices are weap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enge the destruction of your ship.  If on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ponents succeeds in obliterating your craft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son may suffer substantial damage as well whe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 is equipped with one or more of these.  Corbom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s can also be viewed as protection.  Your enem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think twice about attacking you if you are arm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.  With each additional device you ad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ssel, you increase your protection level.  You ca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to a Level 1500 Corbomite Device on some ship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ce part is, your foe has no way to detect the devic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nce on your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&gt;  Cloaking Device.  Cloaking devices can hide you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vals when you are away from your home sector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el you will be vulnerable, use your Cloaking Devi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ceal your ship.  Your location will be unknown to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Corporate associates who view the Member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.  Remember that the Cloaking Device will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t of your energy reserves and its effective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reases the longer it's used.  A well-known consu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up has tested these devices and found tha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erage, after 24 hours of use, you stand a good ch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ng detected.  Cloaking Devices are rel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expensive, but because some of the components decom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ly, they are a one-time us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&gt;  SubSpace Ether Probes.  Ethereal Probes are quit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want to know what wonders lie on the other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universe, but you don't want to use up your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xplore.  You can launch the unmanned probe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t destination.  As they maneuver their way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smos, they report back sector by sector.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te inexpensive for the amount of information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obtained, but they are not sturdy.  They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f-destruct mechanism that is triggered when the pro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ches its destination.  The designers of the pro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ught this would provide anonymity for anyon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dget.  This mechanism is so sensitive that it deto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probe encounters any enemy fighters. 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no shielding capabilities, any ship it pass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le to detect its pres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&gt;  Planet Scanners.  If you are planning an inva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player's planet, this scanner can show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litary system on the planet without landing.  O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in the sector, scan the planet.  You can se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d the planet, who currently controls the pla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military defenses installed there.  You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 out the hard way that you don't have enough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ake over the enemy fo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M&gt;  Space Mines.  New technology has been developed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ders with two types of mines.  The Aramid mines can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y effective way of establishing your territory. 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es can cause serious damage to smaller craft and can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l nuisance to larger vessels.  The Limpet mines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ver development of the Donnelly Undergroun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up.  They simply sit almost invisible in a sector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nemy ship passes by.  Once the enemy is close en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attach themselves to the ship.  The activated 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report their whereabouts to you when you do sca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loyed mines.  This is a clever way to find out whe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emy is.  The Limpets can be removed by crew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dock.  The latest technology has provided min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sors capable of recognizing the Federal I.D. cod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keep the mines from detonating by your ship 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poration's ships (most of the 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 Photon Missiles.  Only owners of Missile Frigat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mperial Starships can use these powerful weap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elds, both Ship and Planetary, are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ction from the impact of this weapon. 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shields have been destroyed, Photon Missil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to disable all Combat Control Computers (Level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adels) and Quasar Cannons (Level 3 Citadel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dictor Generators (Level 6 Citadels) on planet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utralizes all mines and fighters stationed in a sec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 advised that the effect of these missiles is short-li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in, take care of your business and get out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ffect wears off.  You don't want to still be in the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Quasar Cannons regain their strength.  Great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be used in transporting these volatile weap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struc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R&gt;  Long Range Scanners.  These scanners can prov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lorer with multi-sector vision.  Your two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ensity Scanner or a Holographic Scanner.  The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ner is the cheaper and it provides the us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ve density of the surrounding sectors.  It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cate a warning if there is a non-standard undefinal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ss.  You can use that information to determine wha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neighborhood.  If you have sufficient fund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chase a Holographic Scanner which has both Dens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lographic capabilities.  Using the Holographic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see what and who is in the sectors adjac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ne you are currently occupying.  The scann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lographic mode uses a small amount of your ship's f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one turn's worth) but that is a small price to pa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onsider the information and security it can prov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&gt;  Mine Disrupters.  If you run across a heavily 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or but you really need to go in there, send in a 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eeper to clear your path.  They can absorb the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you don't have to or they can deactivate the limp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&gt;  Genesis Torpedoes.  Much improved since the first mod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torpedoes can provide the found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duction of your trading commodities.  Depending on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et type created by the torpedo, planet wi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a varying number of colonists.  The colonist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 the labor needed to mine the Fuel Ore, gr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ganics and manufacture the Equipment and Fighter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use in your trading company.  Some planet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better than others at producing the commoditie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ght want to check the Planetary Specs in your On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.  You have no control over what planet typ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Torpedo's explosion.  That is determ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ditions in the 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W&gt;  TransWarp Drives.  Only Imperial Starships, Corp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gships and Havoc Gunstars can be fitted with these ma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s.  TransWarp consumes an enormous amount of Fuel Or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sure you have a source of Ore for your return trip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ansWarp Drive uses a homing device, so you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least one fighter in your destination 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ype 1 TransWarp drive is standard, and will no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 tractor beam eng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ype 2 TransWarp drive is TransWarp Tow cap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Y&gt;  Psychic Probes.  Bartering at the ports i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 elements of this game.  You get experienc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aking a good deal.  The better the deal,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s you get.  Psychic Probes are the next best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nsider trading, and they're legal. 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exactly where your offer is compared to w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have accepted, you need one of these probe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not only show you where you went wrong, bu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help you improve your trading ski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&gt;  Hardware Emporium Help.  Display the por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 describing the Hardware Emporium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Q&gt;  Leave the Emporium.  Return to the main area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D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YARD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  Buy a New Ship.  When you are ready to upgrade, o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 a specialized ship, come to the Shipyards and 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al Worthington XXI about a trade-in. 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ered a fair price for your current ship. 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 anything in your trade such as figh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ories, mines, etc. so if you're trying to get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your trade-in, load your ship up before you tal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.  If you don't want to use all your extr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de, you might want to leave as much as you ca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ure place and pick it up after you purchase you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.  New ships are very basic models.  The extra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at the Hardware Emporium and the Class 0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&gt;  Sell Extra Ships.  A display with all your ships in or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appear.  Choose which ones to sell off. 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le to see the ship number, name, type, location 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fighters and shields are on each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&gt;  Examine Ship Specs.  This is the sam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to you from your ship's on-board comput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includes (for ANSI users only) a picture of each sh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 top and front view.  You may want to review the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ations one last time before you ma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c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 Buy Class 0 Items.  After you purchase your ship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 to equip it with a few of the item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chased at the Class 0 ports.  You wouldn'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 that brand new beauty out unprotected, would you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rchants in the shipyards have obtained figh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elds and holds from "trade-ins" so they are o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 right here where you buy your ship as a conven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you.  Be forewarned that you will be paying a prem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ce for this 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R&gt;  Change Ship Registration.  It's not paranoia when they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lly out to get you.  If your foes are track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 by reading the logs at the StarPorts or they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ived information on your ship from a loose-tong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ol at the tavern, go to this back room in the off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Shipyards.  For a hefty fee, you can get re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papers on your ship and christen i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, untraceab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&gt;  Shipyards Help.  Display the portion of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bing the Shipyards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Q&gt;  Leave the Shipyards.  Return to the main area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D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VER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&gt;  Make an Announcement.  Do you have something of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ll the patrons of the tavern?  If so, pay the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ost your announcement.  It will stay there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 announcement is po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  Buy Something from the Bar.  Had a trying day?  Wa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ttle something to soothe your nerves?  Orde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ever your heart desires.  You might even get i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n glass.  Remember FedLaw says, don't drink and f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&gt;  Eavesdrop on Conversations.  See that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viduals gathered at the table in the darkes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tavern?  They seem to be engaged in som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grossing dialogue.  If you would care to listen 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be even add some remarks of your own, us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&gt;  Order Some Food.  You really need to keep your str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so you can take on the challenges of the cosm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up the Blue Plate Special (the food is blue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late) and nourish yourself with some of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able edibles this side of Barla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G&gt;  Try Your Hand at Tri-Cron.  Do you feel lucky, Punk? 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money down and see if you can beat the odd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e game of chance might relax you and you never k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ight come away a big winner.  The game is easy 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ailed instructions are available in the Taver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st of playing is based on the size of the Top Winn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ckpot.  You'll have 10 rounds against the hous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n, the payback is 2 to 1.  If you're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ner, you receive the accumulated jackp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&gt;  Talk to the Grimy Trader in Back.  Not much to look 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he can be a wealth of information.  Depending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drinks he's had, his facts may be a bit susp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ask him about a specific topic, give him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ucement and he'll tell you what he know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ak to him respectfully, he'll be fai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wise he might try to take advantage of your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.  You'll have to pay dearly for it, bu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sometimes get you information on specific Tr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&gt;  Use the Facilities.  When Mother Nature call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will allow you to answer.  Feel free to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ffiti to keep yourself entertained.  You can even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of your own prose or poetry but beware of w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lurking in the next 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;&gt;  Join conversation.  This is a global command while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siting the tavern.  Simply type this command,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he text you want others in the tavern to see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a multi-line mode by pressing this key and t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riage return.  Remember that this is a public establish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don't say anything you wouldn't want anyone else to h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never know who could be lurking in the crow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&gt;  Tavern Help.  Display the portion of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bing the Taver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Q&gt;  Leave the Tavern.  Exit back to the main area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d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DPOLICE HEADQUARTER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&gt;  Apply for a Federal Commission.  The Federation a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issions to those individuals who hav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selves to be highly experienced and law abiding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believe yourself to qualify, apply at the Po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dquarters.  If the Feds grant you a commissi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able to procure an Imperial Starship. 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y powerful ship but with it comes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ibility.  The Federation may call upon you to 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cause of maintaining law and order throug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verse.  There are a limited number of Star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, so apply for your commission as soon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&gt;  Claim a Federation Reward.  After you have done your du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good FedLaw abiding citizen, you will want to 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ward that is rightfully yours.  March righ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olice HQ and tell the sergeant that he no long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worry about the scumbag you terminated. 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 the reward money to good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&gt;  Examine the Ten Most Wanted List.  There is a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in the FedPolice building of the most co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rs in the game.  This list shows the level of e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layer has achieved, the corporation to which he/s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ngs, the number of bounties posted on that play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otal reward for that player's dem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 Post a Reward on Someone.  Would you like to make 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ttle more rewarding for someone to get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rs on the Most Wanted list?  You can offer as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as large a payment as you would like.  Just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icer on duty and tell him you want to post a re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be shown the list of the Most Wanted crimi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l the nice officer which one you would most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brought to justice and how much you want to g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 in the c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&gt;  FedPolice Help.  Display the portion of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bing the FedPolic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Q&gt;  Leave the Police Station.  Exit the building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main area of the StarD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K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&gt;  Make a Deposit.  You can inform the TellBorg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sh to deposit some or all of the credits you hav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.  The transaction is recorded instantly so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to wait three days for your deposit to be ref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your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&gt;  Examine Balance.  You might want to see if tha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der who promised you a reward for helping ou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rrengi has come through with the credits. 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want to check your funds to see if you can go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nding spree at the Hardware Emporium.  This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put the answer at your fingert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&gt;  Transfer Funds.  If you need to get funds to a Trader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not in your corporation, this option will author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to make a deposit in that other Trader's ac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ally, you must have the credits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W&gt;  Withdraw Funds.  Saving can really pay off.  If your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been destroyed and you don't want to star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atch in a Scout, a nest egg in the Galactic Bank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 you to come right back with the ship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ice.  Use this option to take your savings and 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 any way you choose.  You and only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ization to withdraw credits from your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&gt;  Bank Help.  Display the portion of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bing the Bank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Q&gt;  Leave the Bank.  Return to the main area of the StarDock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